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53352249"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693814549"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450365237"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807321519"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661875306"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1587281962"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893571547"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783216393"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29503956"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1770990726"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200508217"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27708466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665292305"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725972711"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242686490"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698471755"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680109910"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1115060925"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970441139"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806241204"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67960303"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70319754"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233670370"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663920206"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999650317"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790206507"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